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Ловлинского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сельского поселения  Тбилисского района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ru-RU"/>
        </w:rPr>
        <w:t>"__" _______  2014 года № ____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а бюджета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Руб.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8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0 01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Источники внутреннего финансирование дефицита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0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 0102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0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 010200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00 010200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гашение кредитов полученных от кредитных организаций бюджетом поселения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 010502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 01050000 1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 010502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907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 010502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27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источник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Ловлин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еления Тбилисского района                                              А.Н. Сорокодум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0:00Z</dcterms:created>
  <dc:creator>User</dc:creator>
  <dc:description/>
  <cp:keywords/>
  <dc:language>en-US</dc:language>
  <cp:lastModifiedBy>1</cp:lastModifiedBy>
  <cp:lastPrinted>2011-10-24T10:54:00Z</cp:lastPrinted>
  <dcterms:modified xsi:type="dcterms:W3CDTF">2014-12-03T05:56:00Z</dcterms:modified>
  <cp:revision>14</cp:revision>
  <dc:subject/>
  <dc:title/>
</cp:coreProperties>
</file>